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433052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4689809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7666848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153601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